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03;672a3e3e;Mail;B1F2827B-4BFF-415C-B5B7-FDB02166E1F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